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9402677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5340345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913931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687668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